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5816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5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0.10.2025 – 19.12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1328486365"/>
            <w:bookmarkStart w:id="1" w:name="__Fieldmark__0_1328486365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7T05:28:00Z</dcterms:modified>
  <cp:revision>20</cp:revision>
  <dc:subject/>
  <dc:title>TEGUTSEMISE LUBA TEEMAA-ALAL  NR</dc:title>
</cp:coreProperties>
</file>